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Koš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 integrovaného povoľovania a kontroly</w:t>
      </w:r>
    </w:p>
    <w:p>
      <w:pPr>
        <w:pStyle w:val="Normal"/>
        <w:jc w:val="center"/>
        <w:rPr/>
      </w:pPr>
      <w:r>
        <w:rPr/>
        <w:t>Rumanova 14, 040 53  Koš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j. 147/15-OIPK/2005-Be/</w:t>
      </w:r>
      <w:r>
        <w:rPr>
          <w:bCs/>
        </w:rPr>
        <w:t xml:space="preserve">75 001 01 03 Z1  </w:t>
      </w:r>
      <w:r>
        <w:rPr/>
        <w:tab/>
        <w:tab/>
        <w:tab/>
        <w:t>V Košiciach, dňa  28. 04.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 O Z H O D N U T I 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Slovenská inšpekcia životného prostredia, Inšpektorát životného prostredia Košice, odbor integrovaného povoľovania a kontroly (ďalej len „IŽP  Košice“) ako príslušný orgán štátnej správy podľa § 9 a § 10 zákona č. 525/2003 Z. z. o štátnej správe starostlivosti o životné prostredie a o zmene a doplnení niektorých zákonov v znení neskorších predpisov a podľa § 28 ods. 1 písm. a) zákona č. 245/2003 Z. z. o integrovanej prevencii a kontrole znečisťovania životného prostredia                 a o zmene a doplnení niektorých zákonov v znení neskorších predpisov (ďalej len „zákon                         č. 245/2003 Z. z. o IPKZ“), podľa § 8  ods.1, ods. 2   písm. a) bod 1 a bod 7, písm. c) bod 1, písm. f) a písm. h), ods. 7 a  § 17 ods. 1  zákona č. 245/2003  Z. z. o IPKZ  na základe vykonaného konania podľa   zákona č. 245/2003  Z. z.  o IPKZ  a  zákona č. 71/1967 Zb. o správnom konaní v znení neskorších predpisov  (ďalej len „zákon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  <w:sz w:val="28"/>
        </w:rPr>
        <w:t xml:space="preserve">v y d á v a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z m e n u </w:t>
      </w:r>
      <w:r>
        <w:rPr>
          <w:b/>
          <w:bCs/>
        </w:rPr>
        <w:t xml:space="preserve">    i n t e g r o v a n é h o    p o v o l e n i a    č.  j. 56/5-OIPK/2004-Be, č. i. 75 001 01 03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o </w:t>
      </w:r>
      <w:r>
        <w:rPr>
          <w:b/>
          <w:color w:val="000000"/>
        </w:rPr>
        <w:t xml:space="preserve">dňa 22.04.2004 </w:t>
      </w:r>
      <w:r>
        <w:rPr/>
        <w:t>(ďalej len „integrované povolenie“)</w:t>
      </w:r>
      <w:r>
        <w:rPr>
          <w:b/>
          <w:color w:val="000000"/>
        </w:rPr>
        <w:t>,</w:t>
      </w:r>
      <w:r>
        <w:rPr>
          <w:bCs/>
          <w:color w:val="000000"/>
        </w:rPr>
        <w:t xml:space="preserve"> ktorým</w:t>
      </w:r>
      <w:r>
        <w:rPr>
          <w:bCs/>
        </w:rPr>
        <w:t xml:space="preserve">  bola povolená činnosť v prevádzke: </w:t>
      </w:r>
    </w:p>
    <w:p>
      <w:pPr>
        <w:pStyle w:val="Normal"/>
        <w:spacing w:before="0" w:after="120"/>
        <w:jc w:val="both"/>
        <w:rPr/>
      </w:pPr>
      <w:r>
        <w:rPr>
          <w:b/>
        </w:rPr>
        <w:t>Skládka odpadov Košice – Myslava</w:t>
      </w:r>
      <w:r>
        <w:rPr>
          <w:b/>
          <w:szCs w:val="28"/>
        </w:rPr>
        <w:t>,</w:t>
      </w:r>
      <w:r>
        <w:rPr>
          <w:b/>
        </w:rPr>
        <w:t xml:space="preserve"> nachádzajúcej  sa na pozemku parcelné č. 1603/8, 2251/33, 2251/31, 2251/32, 2251/1, 1603/6, 1603/8, 2239/10, 2239/11, 1604/1, 1604/7 k. ú. Myslava</w:t>
      </w:r>
      <w:r>
        <w:rPr/>
        <w:t>, prevádzkovateľovi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.O.D.S. – Eko, a.s., Podnikateľská 2, 040 01  Košice, okres: Košice IV., IČO: 36 208 256, </w:t>
      </w: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 v prílohe č.1 a  pod bodom:                           </w:t>
      </w:r>
      <w:r>
        <w:rPr>
          <w:b/>
        </w:rPr>
        <w:t xml:space="preserve">5.4. Skládky odpadov, ktoré môžu prijať viac ako 10 t za deň alebo majú celkovú kapacitu väčšiu ako 25 000 t, s výnimkou skládok odpadov na inertné odpady,  </w:t>
      </w:r>
      <w:r>
        <w:rPr>
          <w:bCs/>
        </w:rPr>
        <w:t>ktorou sa predmetné rozhodnutie mení  a dopĺňa nasledovne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Odstavec1"/>
        <w:spacing w:before="0" w:after="120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  <w:t>Stať II. sa mení nasledovne:</w:t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  <w:szCs w:val="24"/>
          <w:lang w:val="sk-SK" w:eastAsia="en-US"/>
        </w:rPr>
      </w:pPr>
      <w:r>
        <w:rPr>
          <w:b/>
          <w:bCs w:val="false"/>
          <w:i w:val="false"/>
          <w:szCs w:val="24"/>
          <w:lang w:val="sk-SK" w:eastAsia="en-US"/>
        </w:rPr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 xml:space="preserve">Na strane 5 bod 1.1.23 znie: </w:t>
      </w:r>
    </w:p>
    <w:p>
      <w:pPr>
        <w:pStyle w:val="Zkladntext2"/>
        <w:spacing w:before="0" w:after="120"/>
        <w:ind w:left="720" w:hanging="0"/>
        <w:jc w:val="both"/>
        <w:rPr/>
      </w:pPr>
      <w:r>
        <w:rPr>
          <w:b/>
          <w:bCs w:val="false"/>
          <w:i w:val="false"/>
          <w:sz w:val="28"/>
          <w:szCs w:val="28"/>
        </w:rPr>
        <w:tab/>
      </w:r>
      <w:r>
        <w:rPr>
          <w:i w:val="false"/>
          <w:iCs w:val="false"/>
          <w:color w:val="000000"/>
        </w:rPr>
        <w:t>Prevádzkovateľ nesmie na skládku</w:t>
      </w:r>
      <w:r>
        <w:rPr>
          <w:i w:val="false"/>
          <w:color w:val="000000"/>
        </w:rPr>
        <w:t xml:space="preserve"> odpadov</w:t>
      </w:r>
      <w:r>
        <w:rPr>
          <w:i w:val="false"/>
          <w:iCs w:val="false"/>
          <w:color w:val="000000"/>
        </w:rPr>
        <w:t xml:space="preserve"> prijať nebezpečné odpady, pri ktorých ich pôvodca nezabezpečil podstatné zníženie ich nebezpečnosti, objemu alebo hmotnosti v súlade s § 40 ods. 7 zákona č. 223/2001 Z. z. o odpadoch a o zmene a doplnení niektorých zákonov v znení neskorších predpisov (ďalej len „zákon č. 223/2001 Z. z. o odpadoch“). V odôvodnených prípadoch je prevádzkovateľ oprávnený umiestniť a mechanicky upraviť odpady s vyššie uvedenými vlastnosťami tak, aby zabezpečil stabilitu uloženého odpadu a s ňou súvisiacich štruktúr skládky odpadov, v súlade s § 32 ods. 9 vyhlášky MŽP SR                  č. 283/2001 Z. z. o vykonaní niektorých ustanovení zákona o odpadoch v znení neskorších predpisov.</w:t>
      </w:r>
    </w:p>
    <w:p>
      <w:pPr>
        <w:pStyle w:val="Zkladntext2"/>
        <w:spacing w:before="0" w:after="12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Na strane 7 bod 3.3 znie:</w:t>
      </w:r>
    </w:p>
    <w:p>
      <w:pPr>
        <w:pStyle w:val="Zkladntext2"/>
        <w:spacing w:before="0" w:after="120"/>
        <w:ind w:left="720" w:firstLine="1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Prevádzkovateľ skládky odpadov je povinný riadiť technológiu skládkovania takým spôsobom, aby pracovná vrstva uloženého a zhutneného odpadu bola prekrytá vrstvou krycieho materiálu o hrúbke najmenej  0,1 m. Prekrývanie je prevádzkovateľ povinný zabezpečiť vtedy, ak súčet množstva uložených odpadov za deň alebo predchádzajúce dni presiahne 10 t, ale minimálne vždy na konci pracovného týždňa, v ktorom sa odpad ukladal.</w:t>
      </w:r>
    </w:p>
    <w:p>
      <w:pPr>
        <w:pStyle w:val="Zkladntext2"/>
        <w:spacing w:before="0" w:after="120"/>
        <w:ind w:firstLine="73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spacing w:before="0" w:after="12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Na strane 7 sa zrušuje bod 3.9.</w:t>
      </w:r>
    </w:p>
    <w:p>
      <w:pPr>
        <w:pStyle w:val="Zkladntext2"/>
        <w:spacing w:before="0" w:after="120"/>
        <w:ind w:firstLine="737"/>
        <w:jc w:val="both"/>
        <w:rPr>
          <w:b/>
          <w:b/>
          <w:bCs w:val="false"/>
          <w:i w:val="false"/>
          <w:i w:val="false"/>
          <w:iCs w:val="false"/>
          <w:color w:val="000000"/>
        </w:rPr>
      </w:pPr>
      <w:r>
        <w:rPr>
          <w:b/>
          <w:bCs w:val="false"/>
          <w:i w:val="false"/>
          <w:iCs w:val="false"/>
          <w:color w:val="000000"/>
        </w:rPr>
      </w:r>
    </w:p>
    <w:p>
      <w:pPr>
        <w:pStyle w:val="Zkladntext2"/>
        <w:spacing w:before="0" w:after="12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Na strane 8 bod 4.2 znie:</w:t>
      </w:r>
    </w:p>
    <w:p>
      <w:pPr>
        <w:pStyle w:val="Zkladntext2"/>
        <w:spacing w:before="0" w:after="120"/>
        <w:ind w:left="720" w:hanging="0"/>
        <w:jc w:val="both"/>
        <w:rPr/>
      </w:pPr>
      <w:r>
        <w:rPr>
          <w:b/>
          <w:bCs w:val="false"/>
          <w:i w:val="false"/>
        </w:rPr>
        <w:tab/>
      </w:r>
      <w:r>
        <w:rPr>
          <w:bCs w:val="false"/>
          <w:i w:val="false"/>
        </w:rPr>
        <w:t>Prevádzkovateľ je povinný splaškové vody prečisťo</w:t>
      </w:r>
      <w:r>
        <w:rPr>
          <w:bCs w:val="false"/>
          <w:i w:val="false"/>
          <w:color w:val="000000"/>
        </w:rPr>
        <w:t>vať na ČOV Microclare 4 (umiestnenej  v areáli skládky odpadov) a potom v predpísanej kvalite stanovenej v bode 2.2.1 tohto rozhodnutia, vypúšťať cez dažďovú kanalizáciu Správy mestských komunikácií Košice do povrchového toku Baška.</w:t>
      </w:r>
    </w:p>
    <w:p>
      <w:pPr>
        <w:pStyle w:val="Zkladntext2"/>
        <w:spacing w:before="0" w:after="120"/>
        <w:jc w:val="both"/>
        <w:rPr>
          <w:bCs w:val="false"/>
          <w:i w:val="false"/>
          <w:i w:val="false"/>
          <w:color w:val="000000"/>
        </w:rPr>
      </w:pPr>
      <w:r>
        <w:rPr>
          <w:bCs w:val="false"/>
          <w:i w:val="false"/>
          <w:color w:val="000000"/>
        </w:rPr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Na strane 11 bod 9.4 znie:</w:t>
      </w:r>
    </w:p>
    <w:p>
      <w:pPr>
        <w:pStyle w:val="TextBodyIndent"/>
        <w:numPr>
          <w:ilvl w:val="0"/>
          <w:numId w:val="0"/>
        </w:numPr>
        <w:spacing w:before="0" w:after="120"/>
        <w:ind w:left="720" w:hanging="0"/>
        <w:jc w:val="both"/>
        <w:rPr/>
      </w:pPr>
      <w:r>
        <w:rPr>
          <w:i w:val="false"/>
          <w:iCs/>
          <w:color w:val="000000"/>
          <w:lang w:val="sk-SK"/>
        </w:rPr>
        <w:t xml:space="preserve">Monitorovanie kvality priesakovej kvapaliny </w:t>
      </w:r>
      <w:r>
        <w:rPr/>
        <w:t xml:space="preserve">musí byť uskutočňované tak, ako je to uvedené v nasledujúcej tabuľke : </w:t>
      </w:r>
    </w:p>
    <w:tbl>
      <w:tblPr>
        <w:tblW w:w="900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1440"/>
        <w:gridCol w:w="1980"/>
      </w:tblGrid>
      <w:tr>
        <w:trPr>
          <w:trHeight w:val="34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Ukazovatele znečist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Frekven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Metóda analýzy/Technik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H, vodivosť, celkové rozpustné látky, NEL, CHSK</w:t>
            </w:r>
            <w:r>
              <w:rPr>
                <w:vertAlign w:val="subscript"/>
              </w:rPr>
              <w:t>Cr</w:t>
            </w:r>
            <w:r>
              <w:rPr/>
              <w:t>, Hg, Cd, Pb a PAU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pacing w:before="0" w:after="120"/>
              <w:ind w:left="720" w:hanging="72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x za 3 mesiace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spacing w:before="0" w:after="120"/>
              <w:ind w:left="720" w:hanging="72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(4x za rok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určené akreditovaným laboratório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, NL, N-NH</w:t>
            </w:r>
            <w:r>
              <w:rPr>
                <w:vertAlign w:val="subscript"/>
              </w:rPr>
              <w:t>4</w:t>
            </w:r>
            <w:r>
              <w:rPr/>
              <w:t>, As, Cr</w:t>
            </w:r>
            <w:r>
              <w:rPr>
                <w:vertAlign w:val="subscript"/>
              </w:rPr>
              <w:t>celk.</w:t>
            </w:r>
            <w:r>
              <w:rPr/>
              <w:t xml:space="preserve">, Cu, Zn, Ni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spacing w:before="0" w:after="120"/>
              <w:ind w:left="720" w:hanging="72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1x za rok 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spacing w:before="0" w:after="120"/>
              <w:ind w:left="720" w:hanging="72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 II. štvrťrok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rčené akreditovaným laboratório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Úroveň hladiny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 x den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izuálne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120"/>
        <w:ind w:left="720" w:hanging="0"/>
        <w:jc w:val="both"/>
        <w:rPr>
          <w:b/>
          <w:b/>
          <w:i w:val="false"/>
          <w:i w:val="false"/>
          <w:iCs/>
          <w:color w:val="000000"/>
          <w:lang w:val="sk-SK"/>
        </w:rPr>
      </w:pPr>
      <w:r>
        <w:rPr>
          <w:i w:val="false"/>
          <w:iCs/>
          <w:color w:val="000000"/>
          <w:lang w:val="sk-SK"/>
        </w:rPr>
        <w:t xml:space="preserve">9) </w:t>
      </w:r>
      <w:r>
        <w:rPr>
          <w:i w:val="false"/>
          <w:iCs/>
          <w:lang w:val="sk-SK"/>
        </w:rPr>
        <w:t>Diskontinuálne merania budú vykonávané akreditovaným laboratóriom, vzorky budú odoberané v mieste prítoku do akumulačnej nádrže priesakových kvapalín.</w:t>
      </w:r>
      <w:r>
        <w:rPr>
          <w:i w:val="false"/>
          <w:color w:val="000000"/>
          <w:lang w:val="sk-SK"/>
        </w:rPr>
        <w:t xml:space="preserve">  </w:t>
      </w:r>
    </w:p>
    <w:p>
      <w:pPr>
        <w:pStyle w:val="Zkladntext2"/>
        <w:spacing w:before="0" w:after="120"/>
        <w:jc w:val="both"/>
        <w:rPr>
          <w:b/>
          <w:b/>
          <w:bCs w:val="false"/>
          <w:i w:val="false"/>
          <w:i w:val="false"/>
          <w:iCs w:val="false"/>
          <w:color w:val="000000"/>
          <w:lang w:val="sk-SK"/>
        </w:rPr>
      </w:pPr>
      <w:r>
        <w:rPr>
          <w:b/>
          <w:bCs w:val="false"/>
          <w:i w:val="false"/>
          <w:iCs w:val="false"/>
          <w:color w:val="000000"/>
          <w:lang w:val="sk-SK"/>
        </w:rPr>
      </w:r>
    </w:p>
    <w:p>
      <w:pPr>
        <w:pStyle w:val="Zkladntext2"/>
        <w:spacing w:before="0" w:after="12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Na strane 12 bod 9.6 znie:</w:t>
      </w:r>
    </w:p>
    <w:p>
      <w:pPr>
        <w:pStyle w:val="TextBodyIndent"/>
        <w:numPr>
          <w:ilvl w:val="0"/>
          <w:numId w:val="0"/>
        </w:numPr>
        <w:spacing w:before="0" w:after="120"/>
        <w:ind w:left="720" w:hanging="0"/>
        <w:jc w:val="both"/>
        <w:rPr/>
      </w:pPr>
      <w:r>
        <w:rPr>
          <w:b/>
          <w:bCs/>
          <w:i w:val="false"/>
          <w:color w:val="000000"/>
          <w:lang w:val="sk-SK"/>
        </w:rPr>
        <w:tab/>
      </w:r>
      <w:r>
        <w:rPr>
          <w:i w:val="false"/>
          <w:iCs/>
          <w:color w:val="000000"/>
          <w:lang w:val="sk-SK"/>
        </w:rPr>
        <w:t>Prevádzkovateľ je povinný zisťovať meteorologické údaje z najbližšej meteorologickej stanice alebo vlastným monitorovaním tak, ako je to uvedené v nasledujúcej tabuľke</w:t>
      </w:r>
      <w:r>
        <w:rPr/>
        <w:t xml:space="preserve"> : </w:t>
      </w:r>
    </w:p>
    <w:tbl>
      <w:tblPr>
        <w:tblW w:w="91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02"/>
        <w:gridCol w:w="304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Meteorologické údaj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rPr>
                <w:color w:val="000000"/>
              </w:rPr>
            </w:pPr>
            <w:r>
              <w:rPr>
                <w:color w:val="000000"/>
              </w:rPr>
              <w:t>Počas prevádzk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8" w:before="0" w:after="120"/>
              <w:ind w:right="158" w:hanging="0"/>
              <w:rPr>
                <w:color w:val="000000"/>
              </w:rPr>
            </w:pPr>
            <w:r>
              <w:rPr>
                <w:color w:val="000000"/>
              </w:rPr>
              <w:t>Po uzatvorení skládky odpadov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Množstvo zrážo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denn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denne, mesačné súč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Teplota (min., max. o 14 h SEČ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denn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mesačný priem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Smer a sila prevládajúceho vet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center"/>
              <w:rPr>
                <w:color w:val="000000"/>
              </w:rPr>
            </w:pPr>
            <w:r>
              <w:rPr>
                <w:color w:val="000000"/>
              </w:rPr>
              <w:t>denn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120"/>
              <w:ind w:left="720" w:right="158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evyžaduje sa      </w:t>
            </w:r>
          </w:p>
        </w:tc>
      </w:tr>
    </w:tbl>
    <w:p>
      <w:pPr>
        <w:pStyle w:val="Zkladntext2"/>
        <w:spacing w:before="0" w:after="12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Na strane 14 bod 10.2.3 znie:</w:t>
      </w:r>
    </w:p>
    <w:p>
      <w:pPr>
        <w:pStyle w:val="Zkladntext2"/>
        <w:spacing w:before="0" w:after="120"/>
        <w:ind w:left="720" w:hanging="0"/>
        <w:jc w:val="both"/>
        <w:rPr>
          <w:b/>
          <w:b/>
          <w:bCs w:val="false"/>
          <w:i w:val="false"/>
          <w:i w:val="false"/>
        </w:rPr>
      </w:pPr>
      <w:r>
        <w:rPr>
          <w:i w:val="false"/>
        </w:rPr>
        <w:t>Ak prevádzkovateľ nezabezpečí pri poruche zhutňovacích mechanizmov iný vhodný mechanizmus (kompaktor, buldozér) alebo jeho opravu do času najbližšieho zhutňovania podľa bodu 3.3, prestane preberať odpady do zariadenia.</w:t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Príloha č. 1 integrovaného povolenia znie:</w:t>
      </w:r>
    </w:p>
    <w:p>
      <w:pPr>
        <w:pStyle w:val="Normal"/>
        <w:widowControl w:val="false"/>
        <w:jc w:val="both"/>
        <w:rPr/>
      </w:pPr>
      <w:r>
        <w:rPr/>
        <w:t xml:space="preserve">Zoznam odpadov povolených zneškodňovať na skládke odpadov: 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Skládka odpadov Košice - Myslava“</w:t>
      </w:r>
    </w:p>
    <w:p>
      <w:pPr>
        <w:pStyle w:val="Normal"/>
        <w:tabs>
          <w:tab w:val="clear" w:pos="737"/>
          <w:tab w:val="left" w:pos="75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kat. č., </w:t>
        <w:tab/>
        <w:t>názov druhu odpadu, kategória odpadov N - nebezpečný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1 03 07 – iné odpady obsahujúce nebezpečné látky z fyzikálneho a chemického spracovania rudných nerast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bCs/>
          <w:color w:val="000000"/>
        </w:rPr>
      </w:pPr>
      <w:r>
        <w:rPr>
          <w:bCs/>
          <w:color w:val="000000"/>
        </w:rPr>
        <w:t>01 03 09 – červený kal z výroby hliníka iný ako odpady uvedené v 01 03 07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bCs/>
          <w:color w:val="000000"/>
        </w:rPr>
        <w:t>01 04 07 – odpady obsahujúce nebezpečné látky z fyzikálneho a chemického spracovania nerudných nerastov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2 01 08 – agrochemické odpady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3 01 04 – piliny, hobliny, odrezky, odpadové rezivo, drevotrieskové/drevovláknité dosky,    dyhy obsahujúce nebezpečné látky </w:t>
      </w:r>
    </w:p>
    <w:p>
      <w:pPr>
        <w:pStyle w:val="Normal"/>
        <w:ind w:left="1440" w:hanging="1080"/>
        <w:rPr/>
      </w:pPr>
      <w:r>
        <w:rPr>
          <w:bCs/>
          <w:color w:val="000000"/>
        </w:rPr>
        <w:t>03 02 01 – bezhalogénované organické prostriedky na ochranu dreva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3 02 02 – organochlórované organické prostriedky na ochranu dreva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3 02 03 – organokovové prostriedky na ochranu dreva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3 02 04 – anorganické prostriedky na ochranu dreva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3 02 05 – iné prostriedky na ochranu dreva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03 03 05 – kaly z odstraňovania tlačiarenských farieb pri recyklácii papiera (deinking)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4 01 03 – odpady z odmasťovania obsahujúce rozpúšťadla bez kvapalnej fázy</w:t>
      </w:r>
    </w:p>
    <w:p>
      <w:pPr>
        <w:pStyle w:val="Normal"/>
        <w:ind w:left="1440" w:hanging="1080"/>
        <w:rPr/>
      </w:pPr>
      <w:r>
        <w:rPr>
          <w:bCs/>
          <w:color w:val="000000"/>
        </w:rPr>
        <w:t>04 01 08 – odpadová vyčinená koža (holina, stružliny, odrezky, brúsny prach) obsahujúca chróm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4 02 14 – odpad z apretácie obsahujúci organické rozpúšťadla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4 02 16 – farbivá a pigmenty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 xml:space="preserve">04 02 19 – kaly zo spracovania kvapalného odpadu v mieste jeho vznik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05 01 06 – kaly z prevádzkarne, zariadenia a z činností údržb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5 01 07 – kyslé decht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5 01 08 – iné decht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 xml:space="preserve">05 01 09 – kaly zo spracovania kvapalného odpadu v mieste jeho vzniku obsahujúce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5 01 11 – odpady z čistenia palív obsahujúce zásad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5 01 15 – použité filtračné hlin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5 06 01 – kyslé dech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5 06 03 – ostatné dech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5 07 01 – odpady obsahujúce ortuť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03 13 – tuhé soli a roztoky obsahujúce ťažké kov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6 03 14 – tuhé soli a roztoky iné ako uvedené v 06 03 11 a 06 03 13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03 15 – oxidy kovov obsahujúce ťažké kov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04 05 – odpady obsahujúce iné ťažké kov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6 05 02 – kaly zo spracovania kvapalného odpadu v mieste jeho vzniku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6 06 02 – odpady obsahujúce nebezpečné sulfid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06 07 01 – odpady z elektrolýzy obsahujúce azbest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07 02 – aktívne uhlie z výroby chlóru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07 03 – kal sulfátu bárnatého obsahujúci ortuť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09 03 – odpady z reakcií na báze vápnika obsahujúceho nebezpečné látky alebo nimi kontaminované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10 02 – odpady obsahujúce nebezpečné látky </w:t>
      </w:r>
    </w:p>
    <w:p>
      <w:pPr>
        <w:pStyle w:val="Normal"/>
        <w:ind w:left="1440" w:hanging="1080"/>
        <w:rPr/>
      </w:pPr>
      <w:r>
        <w:rPr>
          <w:bCs/>
          <w:color w:val="000000"/>
        </w:rPr>
        <w:t>06 13 01 – anorganické prostriedky na ochranu rastlín, prostriedky na ochranu dreva a iné biocíd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6 13 02 – použité aktívne uhlie (okrem 06 07 02)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13 04 – odpady zo spracovania azbestu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6 13 05 – sadze z pecí a komínov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1 07 – halogénované destilačné zvyšky a reakčné splodin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1 08 – iné destilačné zvyšky a reakčné splodin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1 09 – halogénované filtračné koláče a použité absorbent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bCs/>
          <w:color w:val="000000"/>
        </w:rPr>
      </w:pPr>
      <w:r>
        <w:rPr>
          <w:bCs/>
          <w:color w:val="000000"/>
        </w:rPr>
        <w:t>07 01 10 – iné filtračné koláče a použité absorbent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7 01 11 – kaly zo spracovania kvapalného odpadu v mieste jeho vzniku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2 07 – halogénované destilačné zvyšky a reakčné splodin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7 02 08 – iné destilačné zvyšky a reakčné splodin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2 09 – halogénované filtračné koláče a použité absorben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>07 02 10 – iné filtračné koláče a použité absorbent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2 11 – kaly zo spracovania kvapalného odpadu v mieste jeho vzniku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2 14 – odpadové prísady (aditíva)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2 16 – odpady obsahujúce silikóny</w:t>
      </w:r>
    </w:p>
    <w:p>
      <w:pPr>
        <w:pStyle w:val="Normal"/>
        <w:ind w:left="1440" w:hanging="1080"/>
        <w:rPr>
          <w:lang w:eastAsia="cs-CZ"/>
        </w:rPr>
      </w:pPr>
      <w:r>
        <w:rPr>
          <w:bCs/>
          <w:color w:val="000000"/>
        </w:rPr>
        <w:t>07 03 07 – halogénované destilačné zvyšky a reakčné splodin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3 08 – iné destilačné zvyšky a reakčné splodin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3 09 – halogénované filtračné koláče a použité absorben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3 10 – iné filtračné koláče a použité absorbent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3 11 – kaly zo spracovania kvapalného odpadu v mieste jeho vzniku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4 07 – halogénované destilačné zvyšky a reakčné splodin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4 08 – iné destilačné zvyšky a reakčné splodin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4 09 – halogénované filtračné koláče a použité absorbent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4 10 – iné filtračné koláče a použité absorbent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4 11 – kaly zo spracovania kvapalného odpadu v mieste jeho vzniku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4 13 – tuhé odpady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5 07 – halogénované destilačné zvyšky a reakčné splodin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07 05 08 – iné destilačné zvyšky a reakčné splodin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5 09 – halogénované filtračné koláče a použité absorben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5 10 – iné filtračné koláče a použité absorben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7 05 11 – kaly zo spracovania kvapalného odpadu v mieste jeho vzniku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5 13 – tuhé odpady obsahujúce nebezpečné odpad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6 07 – halogénované destilačné zvyšky a reakčné splodin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6 08 – iné destilačné zvyšky a reakčné splodin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6 09 – halogénované filtračné koláče a použité absorbent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6 10 – iné filtračné koláče a použité absorbent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6 11 – kaly zo spracovania kvapalného odpadu v mieste jeho vzniku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7 07 – halogénované destilačné zvyšky a reakčné splodin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7 08 – iné destilačné zvyšky a reakčné splodin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07 07 09 – halogénované filtračné koláče a použité absorben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7 07 10 – iné filtračné koláče a použité absorbent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7 07 11 – kaly zo spracovania kvapalného odpadu v mieste jeho vzniku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08 01 11 – odpadové farby a laky obsahujúce organické rozpúšťadlá alebo iné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08 01 13 – kaly z farby alebo laku obsahujúce organické rozpúšťadlá alebo iné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08 01 15 – vodné kaly obsahujúce farby alebo laky, ktoré obsahujú organické rozpúšťadlá alebo iné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1 17 – odpady z odstraňovania farby alebo laku obsahujúce organické rozpúšťadlá alebo iné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1 21 – odpadový odstraňovač farby alebo laku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3 12 – odpadová tlačiarenská farba obsahujúca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3 14 – kaly z tlačiarenskej farb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3 17 – odpadový toner do tlačiarne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4 09 – odpadové lepidlá a tesniace materiály obsahujúce organické rozpúšťadlá alebo iné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4 11 – kaly z lepidiel a tesniacich materiálov obsahujúce organické rozpúšťadlá alebo iné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08 05 01 – odpadové izokyanát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9 01 11 – jednorázové kamery s batériami zaradené do 16 06 01, 16 06 02 alebo 16 06 03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1 18 – odpady z čistenia plyn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10 01 20 – kaly zo spracovania kvapalného odpadu v mieste jeho vzniku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2 07 – tuhé odpady z čistenia plyn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2 13 – kaly a filtračné koláče z čistenia plyn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3 08 – soľné trosky z druhého tavenia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10 03 09 – čierne stery z druhého tavenia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3 15 – peny, ktoré sú horľavé alebo ktoré pri styku s vodou uvoľňujú horľavé plyny v nebezpečných množstvách </w:t>
        <w:tab/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3 17 – odpady obsahujúce decht z výroby anód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0 03 19 – prach z dymových plynov obsahujúci nebezpečné látky </w:t>
      </w:r>
    </w:p>
    <w:p>
      <w:pPr>
        <w:pStyle w:val="Normal"/>
        <w:tabs>
          <w:tab w:val="clear" w:pos="737"/>
          <w:tab w:val="left" w:pos="0" w:leader="none"/>
        </w:tabs>
        <w:ind w:left="1440" w:right="-710" w:hanging="1080"/>
        <w:rPr>
          <w:lang w:eastAsia="cs-CZ"/>
        </w:rPr>
      </w:pPr>
      <w:r>
        <w:rPr>
          <w:lang w:eastAsia="cs-CZ"/>
        </w:rPr>
        <w:t xml:space="preserve">10 03 21 – iné tuhé znečisťujúce látky a prach (vrátane prachu z guľových mlynov) obsahujúce nebezpečné látky </w:t>
      </w:r>
    </w:p>
    <w:p>
      <w:pPr>
        <w:pStyle w:val="Normal"/>
        <w:tabs>
          <w:tab w:val="clear" w:pos="737"/>
          <w:tab w:val="left" w:pos="0" w:leader="none"/>
        </w:tabs>
        <w:ind w:left="1440" w:right="-710" w:hanging="1080"/>
        <w:rPr>
          <w:lang w:eastAsia="cs-CZ"/>
        </w:rPr>
      </w:pPr>
      <w:r>
        <w:rPr>
          <w:lang w:eastAsia="cs-CZ"/>
        </w:rPr>
        <w:t xml:space="preserve">10 03 23 – tuhé odpady z čistenia plyn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3 25 – kaly a filtračné koláče z čistenia plyn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3 27 – odpady z úpravy chladiacej vody obsahujúce olej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10 03 29 – odpady z úpravy soľných trosiek a čiernych sterov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04 05 – iné tuhé znečisťujúce látky a prach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04 06 – tuhé odpady z čistenia plynov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04 07 – kaly a filtračné koláče z čistenia plynov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5 03 – prach z dymových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5 05 – tuhý odpad z čistenia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5 06 – kaly a filtračné koláče z čistenia plynov </w:t>
      </w:r>
    </w:p>
    <w:p>
      <w:pPr>
        <w:pStyle w:val="Normal"/>
        <w:tabs>
          <w:tab w:val="clear" w:pos="737"/>
          <w:tab w:val="left" w:pos="9923" w:leader="none"/>
        </w:tabs>
        <w:ind w:left="1440" w:right="-568" w:hanging="1080"/>
        <w:rPr>
          <w:lang w:eastAsia="cs-CZ"/>
        </w:rPr>
      </w:pPr>
      <w:r>
        <w:rPr>
          <w:lang w:eastAsia="cs-CZ"/>
        </w:rPr>
        <w:t xml:space="preserve">10 05 10 – stery a peny, ktoré sú horľavé alebo ktoré pri styku s vodou uvoľňujú horľavé plyny v nebezpečných množstvách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6 03 – prach z dymových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6 06 – tuhé odpady z čistenia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6 07 – kaly a filtračné koláče zo spracovania plynu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8 08 – soľná troska z prvého a druhého tavenia </w:t>
      </w:r>
    </w:p>
    <w:p>
      <w:pPr>
        <w:pStyle w:val="Normal"/>
        <w:tabs>
          <w:tab w:val="clear" w:pos="737"/>
          <w:tab w:val="left" w:pos="9923" w:leader="none"/>
        </w:tabs>
        <w:ind w:left="1440" w:right="-568" w:hanging="1080"/>
        <w:rPr>
          <w:lang w:eastAsia="cs-CZ"/>
        </w:rPr>
      </w:pPr>
      <w:r>
        <w:rPr>
          <w:lang w:eastAsia="cs-CZ"/>
        </w:rPr>
        <w:t xml:space="preserve">10 08 10 – stery a peny, ktoré sú horľavé, alebo ktoré pri styku s vodou uvoľňujú horľavé plyny v nebezpečných množstvách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8 12 – odpady obsahujúce decht z výroby anód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8 15 – prach z dymových plynov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8 17 – kaly a filtračné koláče z čistenia dymových plynov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9 05 – odlievacie jadrá a formy nepoužité na odlievanie,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9 07 – odlievacie jadrá a formy použité na odlievanie,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9 09 – prach z dymových plynov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9 11 – iné tuhé znečisťujúce látk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9 13 – odpadové spojivá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9 15 – odpad z prostriedkov na indikáciu trhlín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0 05 – odlievacie jadrá a formy nepoužité na odlievanie,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0 07 – odlievacie jadrá a formy použité na odlievanie,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0 09 – prach z dymových plynov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0 11 – iné tuhé znečisťujúce látk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0 13 – odpadové spojivá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0 15 – odpad z prostriedkov na indikáciu trhlín obsahujúci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11 09 – odpad zo surovinovej zmesi pred tepelným spracovaním obsahujúci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10 11 11 – sklenný odpad v malých častiach a sklený prach obsahujúce ťažké kovy (napr. katódové tuby)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11 13 – kal z leštenia a brúsenia skla obsahujúci nebezpečné látky</w:t>
      </w:r>
    </w:p>
    <w:p>
      <w:pPr>
        <w:pStyle w:val="Normal"/>
        <w:ind w:left="1440" w:hanging="1080"/>
        <w:rPr/>
      </w:pPr>
      <w:r>
        <w:rPr>
          <w:bCs/>
          <w:color w:val="000000"/>
        </w:rPr>
        <w:t>10 11 15 – tuhé odpady z čistenia dymových plynov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11 17 – kaly a filtračné koláče z čistenia dymových plynov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11 19 – tuhé odpady zo spracovania kvapalného odpadu v mieste jeho vzniku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2 09 – tuhé odpady z čistenia plynov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2 11 – odpady z glazúry obsahujúce ťažké kov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3 09 – odpady z výroby azbestocementu obsahujúce azbes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13 12 – tuhé odpady z čistenia plynu obsahujúce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14 01 – odpady z čistenia plynu obsahujúce ortuť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1 01 08 – kaly z fosfátovania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1 09 – kaly a filtračné koláče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1 13 – odpady z odmasťovania obsahujúce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1 01 15 – eluáty a kaly z membránových alebo iontomeničových systémov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1 16 – nasýtené alebo použité iontomeničové živice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1 98 – iné odpad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11 02 02 – kaly z hydrometalurgie zinku (vrátane jarositu, goethitu)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2 05 – odpady z procesov hydrometalurgie medi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2 07 – iné odpad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3 01 – odpady obsahujúce kyanid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3 02 – iné odpad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5 03 – tuhé odpady z čistenia plynu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1 05 04 – použité tavivo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2 01 12 – použité vosky a tu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2 01 14 – kaly z obrábania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2 01 16 – odpadový pieskovací materiál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2 01 18 – kovový kal z brúsenia, honovania a lapovania obsahujúci olej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2 01 20 – použité brúsne nástroje a brúsne materiál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12 03 02 – odpady z odmasťovania parou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3 05 01 – tuhé látky z lapačov piesku a odlučovačov oleja z vod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3 05 03 – kaly z lapačov nečistôt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4 06 01 – chlórfluórované uhľovodíky, HCFC, HFC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4 06 04 – kaly alebo tuhé odpady obsahujúce halogénované rozpúšťadlá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4 06 05 – kaly alebo tuhé odpady obsahujúce iné rozpúšťadlá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5 01 10 – obaly obsahujúce zvyšky nebezpečných látok alebo kontaminované nebezpečnými látkami </w:t>
      </w:r>
    </w:p>
    <w:p>
      <w:pPr>
        <w:pStyle w:val="Zarkazkladnhotextu2"/>
        <w:ind w:left="1440" w:right="-568" w:hanging="1080"/>
        <w:rPr/>
      </w:pPr>
      <w:r>
        <w:rPr>
          <w:lang w:val="sk-SK"/>
        </w:rPr>
        <w:t xml:space="preserve">15 01 11 – kovové obaly obsahujúce nebezpečný tuhý pórovitý základný materiál (napr. azbest) vrátane prázdnych tlakových nádob </w:t>
      </w:r>
    </w:p>
    <w:p>
      <w:pPr>
        <w:pStyle w:val="Zarkazkladnhotextu2"/>
        <w:ind w:left="1440" w:right="-568" w:hanging="1080"/>
        <w:rPr>
          <w:lang w:val="sk-SK"/>
        </w:rPr>
      </w:pPr>
      <w:r>
        <w:rPr>
          <w:lang w:val="sk-SK"/>
        </w:rPr>
        <w:t xml:space="preserve">15 02 02 – absorbenty, filtračné materiály vrátane olejových filtrov inak nešpecifikované, handry na čistenie, ochranné odevy kontaminované nebezpečnými látkami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6 01 07 – olejové filtre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6 01 11 – brzdové platničky a obloženie obsahujúce azbest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6 01 21 – nebezpečné dielce iné ako uvedené v 16 01 07 až 16 01 11, 16 01 13 a 16 01 14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 xml:space="preserve">16 02 11 – vyradené zariadenia obsahujúce chlórfluórované uhľovodíky, HCFC, HFC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6 02 13 – vyradené zariadenia obsahujúce nebezpečné časti, iné ako uvedené v 16 02 09          až 16 02 12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16 02 15 – nebezpečné časti odstránené z vyradených zariadení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6 03 03 – anorganické odpad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6 03 05 – organické odpady obsahujúce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6 05 06 – laboratórne chemikálie pozostávajúce z nebezpečných látok alebo obsahujúce nebezpečné látky vrátane zmesi laboratórnych chemikálií</w:t>
      </w:r>
    </w:p>
    <w:p>
      <w:pPr>
        <w:pStyle w:val="Zarkazkladnhotextu2"/>
        <w:ind w:left="1440" w:right="-568" w:hanging="1080"/>
        <w:rPr>
          <w:lang w:val="sk-SK"/>
        </w:rPr>
      </w:pPr>
      <w:r>
        <w:rPr>
          <w:lang w:val="sk-SK"/>
        </w:rPr>
        <w:t xml:space="preserve">16 05 07 – vyradené anorganické chemikálie pozostávajúce z nebezpečných látok alebo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6 05 08 – vyradené organické chemikálie pozostávajúce z nebezpečných látok alebo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16 07 09 – odpady obsahujúce iné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16 09 01 – manganistany, napr. manganistan draselný (hypermangán)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6 09 02 – chrómany, napr. chróman draselný, dvojchróman draselný alebo sodný </w:t>
      </w:r>
    </w:p>
    <w:p>
      <w:pPr>
        <w:pStyle w:val="Normal"/>
        <w:ind w:left="1440" w:hanging="1080"/>
        <w:rPr/>
      </w:pPr>
      <w:r>
        <w:rPr>
          <w:bCs/>
          <w:color w:val="000000"/>
        </w:rPr>
        <w:t>16 09 04 – oxidujúce látky inak nešpecifikované</w:t>
      </w:r>
    </w:p>
    <w:p>
      <w:pPr>
        <w:pStyle w:val="Zarkazkladnhotextu2"/>
        <w:ind w:left="1440" w:right="-710" w:hanging="1080"/>
        <w:rPr>
          <w:lang w:val="sk-SK"/>
        </w:rPr>
      </w:pPr>
      <w:r>
        <w:rPr>
          <w:lang w:val="sk-SK"/>
        </w:rPr>
        <w:t xml:space="preserve">16 11 01 – výmurovky a žiaruvzdorné materiály na báze uhlíka z metalurgických procesov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6 11 03 – iné výmurovky a žiaruvzdorné materiály z metalurgických procesov obsahujúce nebezpečné látky </w:t>
      </w:r>
    </w:p>
    <w:p>
      <w:pPr>
        <w:pStyle w:val="Normal"/>
        <w:ind w:left="1440" w:right="-710" w:hanging="1080"/>
        <w:rPr>
          <w:lang w:eastAsia="cs-CZ"/>
        </w:rPr>
      </w:pPr>
      <w:r>
        <w:rPr>
          <w:lang w:eastAsia="cs-CZ"/>
        </w:rPr>
        <w:t xml:space="preserve">16 11 05 – výmurovky a žiaruvzdorné materiály z nemetalurgických procesov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1 06 – zmesi alebo oddelené zložky betónu, tehál, obkladačiek, dlaždíc a keramik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2 04 – sklo, plasty a drevo obsahujúce nebezpečné látky alebo kontaminované nebezpečnými látkami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3 01 – bitúmenové zmesi obsahujúce uhoľný decht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3 03 – uhoľný decht a dechtové výrob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4 09 – kovový odpad kontaminovaný nebezpečnými látkami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4 10 – káble obsahujúce olej, uhoľný decht a iné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6 01 – izolačné materiály obsahujúce azbest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6 03 – iné izolačné materiály pozostávajúce z nebezpečných látok alebo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17 06 05 – stavebné materiály obsahujúce azbest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8 01 – stavebné materiály na báze sadry kontaminované nebezpečnými látkami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17 09 03 – iné odpady zo stavieb a demolácií vrátane zmiešaných odpadov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1 05 – filtračný koláč z čistenia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9 01 07 – tuhý odpad z čistenia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1 10 – použité aktívne uhlie z čistenia dymových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1 11 – popol a škvára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1 13 – popolček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1 15 – kotolný prach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1 17 – odpad z pyrolýzy obsahujúci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9 02 04 – predbežne zmiešaný odpad zložený len z odpadov, z ktorých aspoň jeden odpad je označený ako nebezpečný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2 05 – kaly z fyzikálno-chemického spracovania obsahujúce nebezpečné látky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9 02 11 – iné odpady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9 03 04 – čiastočne stabillizované odpady označené ako nebezpečné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9 03 06 – solidifikované odpady označené ako nebezpečné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4 02 – popolček a iný odpad z úpravy dymových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4 03 – nevitrifikovaná tuhá fáza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9 08 06 – nasýtené alebo použité iontomeničové živice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9 08 08 – odpad z membránových systémov s obsahom ťažkých kovov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08 11 – kaly obsahujúce nebezpečné látky z biologickej úpravy priemyselných odpadových vôd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19 08 13 – kaly obsahujúce nebezpečné látky z inej úpravy priemyselných odpadových vôd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0 03 – úletová frakcia a prach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0 05 – iné frakcie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1 01 – použité filtračné hlin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1 02 – kyslé decht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1 04 – odpady z čistenia paliva zásadami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1 05 – kaly zo spracovania kvapalného odpadu v mieste jeho vzniku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1 07 – odpady z čistenia dymových plynov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2 06 – drevo obsahujúce nebezpečné látky </w:t>
      </w:r>
    </w:p>
    <w:p>
      <w:pPr>
        <w:pStyle w:val="Zarkazkladnhotextu2"/>
        <w:ind w:left="1440" w:right="-710" w:hanging="1080"/>
        <w:rPr>
          <w:lang w:val="sk-SK"/>
        </w:rPr>
      </w:pPr>
      <w:r>
        <w:rPr>
          <w:lang w:val="sk-SK"/>
        </w:rPr>
        <w:t xml:space="preserve">19 12 11 – iné odpady vrátane zmiešaných materiálov z mechanického spracovania odpadu obsahujúceho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3 01 – tuhé odpady zo sanácie pôd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9 13 03 – kaly zo sanácie pôd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bCs/>
          <w:color w:val="000000"/>
        </w:rPr>
      </w:pPr>
      <w:r>
        <w:rPr>
          <w:bCs/>
          <w:color w:val="000000"/>
        </w:rPr>
        <w:t>19 13 05 – kaly zo sanácie podzemnej vody obsahujúce nebezpečné lát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bCs/>
          <w:color w:val="000000"/>
        </w:rPr>
        <w:t>20 01 23 – vyradené zariadenia obsahujúce chlórfluórované uhľovodíky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20 01 27 – farby, tlačiarenské farby, lepidlá a živice obsahujúce nebezpečné látky </w:t>
      </w:r>
    </w:p>
    <w:p>
      <w:pPr>
        <w:pStyle w:val="Header"/>
        <w:tabs>
          <w:tab w:val="clear" w:pos="4536"/>
          <w:tab w:val="clear" w:pos="9072"/>
          <w:tab w:val="left" w:pos="9781" w:leader="none"/>
        </w:tabs>
        <w:ind w:left="1440" w:hanging="1080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 xml:space="preserve">20 01 29 – detergenty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20 01 35 – vyradené elektrické a elektronické zariadenia iné ako uvedené v 20 01 21 a 20 01 23, obsahujúce nebezpečné časti </w:t>
        <w:tab/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20 01 37 – drevo obsahujúce nebezpečné látky </w:t>
      </w:r>
    </w:p>
    <w:p>
      <w:pPr>
        <w:pStyle w:val="Normal"/>
        <w:spacing w:before="0" w:after="120"/>
        <w:ind w:left="1434" w:hanging="1077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Zkladntext2"/>
        <w:spacing w:before="0" w:after="120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Príloha č. 2 integrovaného povolenia znie:</w:t>
      </w:r>
    </w:p>
    <w:p>
      <w:pPr>
        <w:pStyle w:val="Normal"/>
        <w:widowControl w:val="false"/>
        <w:jc w:val="both"/>
        <w:rPr/>
      </w:pPr>
      <w:r>
        <w:rPr/>
        <w:t>Zoznam odpadov povolených zneškodňovať na skládke odpadov: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Skládka odpadov Košice - Myslava“. Tieto odpady sú vhodné na prekrývanie odpadov uvedených v prílohe č. 1.</w:t>
      </w:r>
    </w:p>
    <w:p>
      <w:pPr>
        <w:pStyle w:val="Normal"/>
        <w:ind w:left="1440" w:hanging="108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kat. č., </w:t>
        <w:tab/>
        <w:t>názov druhu odpadu, kategória odpadov N - nebezpečný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/>
      </w:pPr>
      <w:r>
        <w:rPr>
          <w:lang w:eastAsia="cs-CZ"/>
        </w:rPr>
        <w:t xml:space="preserve">01 03 04 – kyslá hlušina zo spracovania sírnej rud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>01 03 05 – iná hlušina obsahujúca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1 05 05 – vrtné kaly obsahujúce rop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1 05 06 – vrtné kaly a iné vrtné odpady obsahujúce nebezpečné látk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5 01 02 – kaly z odsoľovania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5 01 03 – kaly z dna nádrží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05 01 04 – kaly z kyslej alkylácie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1 04 – popolček a prach z kotlov zo spaľovania oleja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1 13 – popolček z emulgovaných uhľovodíkov použitých ako palivo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1 14 – popol, škvára a prach z kotlov zo spaľovania odpadov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1 16 – popolček zo spaľovania odpadov obsahujúci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0 03 04 – trosky z prvého tavenia 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04 01 – trosky z prvého a druhého tavenia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>10 04 02 – stery a peny z prvého a druhého tavenia</w:t>
      </w:r>
    </w:p>
    <w:p>
      <w:pPr>
        <w:pStyle w:val="Normal"/>
        <w:ind w:left="1440" w:hanging="1080"/>
        <w:rPr/>
      </w:pPr>
      <w:r>
        <w:rPr>
          <w:bCs/>
          <w:color w:val="000000"/>
        </w:rPr>
        <w:t>13 05 02 – kaly z odlučovačov oleja z vody</w:t>
      </w:r>
    </w:p>
    <w:p>
      <w:pPr>
        <w:pStyle w:val="Normal"/>
        <w:ind w:left="1440" w:hanging="1080"/>
        <w:rPr>
          <w:bCs/>
          <w:color w:val="000000"/>
        </w:rPr>
      </w:pPr>
      <w:r>
        <w:rPr>
          <w:bCs/>
          <w:color w:val="000000"/>
        </w:rPr>
        <w:t xml:space="preserve">13 05 08 – zmesi odpadov z lapačov piesku a odlučovačov oleja z vod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5 03 – zemina a kamenivo obsahujúce nebezpečné látky </w:t>
      </w:r>
    </w:p>
    <w:p>
      <w:pPr>
        <w:pStyle w:val="Normal"/>
        <w:tabs>
          <w:tab w:val="clear" w:pos="737"/>
          <w:tab w:val="left" w:pos="9781" w:leader="none"/>
        </w:tabs>
        <w:ind w:left="1440" w:hanging="1080"/>
        <w:rPr>
          <w:lang w:eastAsia="cs-CZ"/>
        </w:rPr>
      </w:pPr>
      <w:r>
        <w:rPr>
          <w:lang w:eastAsia="cs-CZ"/>
        </w:rPr>
        <w:t xml:space="preserve">17 05 05 – výkopová zemina obsahujúca nebezpečné látky </w:t>
      </w:r>
    </w:p>
    <w:p>
      <w:pPr>
        <w:pStyle w:val="Normal"/>
        <w:ind w:left="1440" w:hanging="1080"/>
        <w:rPr>
          <w:lang w:eastAsia="cs-CZ"/>
        </w:rPr>
      </w:pPr>
      <w:r>
        <w:rPr>
          <w:lang w:eastAsia="cs-CZ"/>
        </w:rPr>
        <w:t>17 05 07 – štrk zo železničného zvršku obsahujúci nebezpečné látky</w:t>
      </w:r>
    </w:p>
    <w:p>
      <w:pPr>
        <w:pStyle w:val="TextBodyIndent"/>
        <w:numPr>
          <w:ilvl w:val="0"/>
          <w:numId w:val="0"/>
        </w:numPr>
        <w:autoSpaceDE w:val="false"/>
        <w:spacing w:before="0" w:after="120"/>
        <w:ind w:left="0" w:hanging="0"/>
        <w:jc w:val="both"/>
        <w:rPr>
          <w:bCs/>
          <w:i w:val="false"/>
          <w:i w:val="false"/>
          <w:lang w:val="sk-SK"/>
        </w:rPr>
      </w:pPr>
      <w:r>
        <w:rPr>
          <w:bCs/>
          <w:i w:val="false"/>
          <w:lang w:val="sk-SK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</w:t>
      </w:r>
      <w:r>
        <w:rPr>
          <w:b/>
        </w:rPr>
        <w:t>Integrované povolenie</w:t>
      </w:r>
      <w:r>
        <w:rPr>
          <w:b/>
          <w:bCs/>
        </w:rPr>
        <w:t xml:space="preserve"> č. j. 56/5-OIPK/2004-Be, č. i. 750010103 zo dňa 22.04.2004, </w:t>
      </w:r>
      <w:r>
        <w:rPr>
          <w:b/>
        </w:rPr>
        <w:t>s výnimkou zmien uvedených v tomto rozhodnutí, ostáva v platnosti v plnom rozsah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ab/>
        <w:t xml:space="preserve">Dňa  12.01.2005  bola  IŽP Košice  doručená  žiadosť  prevádzkovateľa </w:t>
      </w:r>
      <w:r>
        <w:rPr>
          <w:bCs/>
        </w:rPr>
        <w:t xml:space="preserve">V.O.D.S. – Eko, a.s., Podnikateľská 2, 040 01  Košice, IČO: 36 208 256, </w:t>
      </w:r>
      <w:r>
        <w:rPr/>
        <w:t>vo veci zmeny integrovaného povolenia</w:t>
      </w:r>
      <w:r>
        <w:rPr>
          <w:b/>
          <w:bCs/>
        </w:rPr>
        <w:t xml:space="preserve">              </w:t>
      </w:r>
      <w:r>
        <w:rPr/>
        <w:t>č. j. 56/5-OIPK/2004-Be, č. i. 750010103 zo dňa 22.04.2004 (ďalej len „integrované povolenie“)</w:t>
      </w:r>
      <w:r>
        <w:rPr>
          <w:color w:val="000000"/>
        </w:rPr>
        <w:t>, ktorým</w:t>
      </w:r>
      <w:r>
        <w:rPr/>
        <w:t xml:space="preserve"> bola povolená činnosť v prevádzke: Skládka odpadov Košice - Myslava,   nachádzajúcej  sa na pozemku parcelné č. 1603/8, 2251/33, 2251/31, 2251/32, 2251/1, 1603/6, 1603/8, 2239/10, 2239/11, 1604/1, 1604/7 k. ú. Myslava, prevádzkovateľovi:  </w:t>
      </w:r>
      <w:r>
        <w:rPr>
          <w:bCs/>
        </w:rPr>
        <w:t>V.O.D.S. – Eko, a.s., Podnikateľská 2, 040 01  Košice, IČO: 36 208 256</w:t>
      </w:r>
      <w:r>
        <w:rPr/>
        <w:t xml:space="preserve">, na činnosť kategorizovanú v zozname priemyselných činností v prílohe č. 1 zákona č. 245/2003  Z. z.  o  IPKZ  pod bodom: 5.4. Skládky odpadov, ktoré môžu prijať viac ako 10 t za deň alebo majú celkovú kapacitu väčšiu ako 25 000 t, s výnimkou skládok odpadov na inertné odpady. </w:t>
      </w:r>
    </w:p>
    <w:p>
      <w:pPr>
        <w:pStyle w:val="Odstavec1"/>
        <w:spacing w:before="0" w:after="120"/>
        <w:ind w:firstLine="737"/>
        <w:rPr>
          <w:lang w:val="sk-SK"/>
        </w:rPr>
      </w:pPr>
      <w:r>
        <w:rPr>
          <w:lang w:val="sk-SK"/>
        </w:rPr>
        <w:t xml:space="preserve">IŽP  Košice  predmetnú  žiadosť  posúdil  a  v   súlade s ustanovením § 12  ods. 2  písm. a) zákona č. 245/2003 Z. z. o IPKZ  upovedomil žiadateľa, účastníkov konania, dotknuté obce a dotknuté orgány o začatí konania listom zaslaným dňa 08.02.2005. Zároveň požiadal dotknutú obec, aby v súlade s ustanovením § 12 ods. 2 písm. d) zákona č. 245/2003 Z. z. o IPKZ zverejnila podstatné údaje o podanej žiadosti o prevádzkovateľovi a o prevádzke na svojej úradnej tabuli         na dobu 15 dní (zverejnené Mestom Košice od 14.02.2005 do 07.03.2005 a MÚ MČ Košice – Myslava od 09.02.2005 do 24.02.2005) a zverejnila výzvu osobám, ktoré majú právo byť zúčastnenou osobou, dokedy môžu podať prihlášku a výzvu verejnosti, dokedy sa môžu vyjadriť.     V lehote do 30 dní odo dňa zverejnenia nebola podaná žiadna prihláška ani nebolo doručené vyjadrenie verejnosti k prerokovávanej veci.         </w:t>
        <w:tab/>
      </w:r>
    </w:p>
    <w:p>
      <w:pPr>
        <w:pStyle w:val="Zarkazkladnhotextu2"/>
        <w:spacing w:before="0" w:after="120"/>
        <w:ind w:left="0" w:firstLine="737"/>
        <w:jc w:val="both"/>
        <w:rPr/>
      </w:pPr>
      <w:r>
        <w:rPr>
          <w:lang w:val="sk-SK"/>
        </w:rPr>
        <w:t xml:space="preserve">IŽP Košice zároveň v súlade s ustanovením § 12 ods. 2 písm. c) zákona č. 245/2003 Z. z.      o IPKZ zverejnil podstatné údaje o podanej žiadosti, výzvu osobám, ktoré majú právo byť zúčastnenou osobou a výzvu verejnosti, dokedy sa môžu vyjadriť a kde možno nazrieť do žiadosti. Tieto údaje boli zverejnené na úradnej tabuli </w:t>
      </w:r>
      <w:r>
        <w:rPr>
          <w:iCs/>
          <w:lang w:val="sk-SK"/>
        </w:rPr>
        <w:t>IŽP Košice</w:t>
      </w:r>
      <w:r>
        <w:rPr>
          <w:lang w:val="sk-SK"/>
        </w:rPr>
        <w:t xml:space="preserve"> od 09.02.2005 do 09.03.2005 a súčasne      aj na internetovej stránke </w:t>
      </w:r>
      <w:hyperlink r:id="rId3">
        <w:r>
          <w:rPr>
            <w:rStyle w:val="InternetLink"/>
            <w:color w:val="000000"/>
            <w:lang w:val="sk-SK"/>
          </w:rPr>
          <w:t>www.sizp.sk</w:t>
        </w:r>
      </w:hyperlink>
      <w:r>
        <w:rPr>
          <w:lang w:val="sk-SK"/>
        </w:rPr>
        <w:t xml:space="preserve">. V uvedenej lehote nebola podaná prihláška zúčastnenej osoby ani nebolo doručené vyjadrenie verejnosti. </w:t>
      </w:r>
    </w:p>
    <w:p>
      <w:pPr>
        <w:pStyle w:val="Zarkazkladnhotextu2"/>
        <w:spacing w:before="0" w:after="120"/>
        <w:ind w:left="0" w:firstLine="737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IŽP Košice na základe uvedeného podľa § 12 ods. 3 zákona č. 245/2003 Z. z. o IPKZ, určil na vyjadrenie známym účastníkom konania a dotknutým orgánom 30 dňovú lehotu. Po uplynutí tejto lehoty IŽP Košice podľa § 13 ods. 1 zákona č. 245/2003 Z. z. o IPKZ nariadil ústne pojednávanie     v predmetnej veci na deň 30.03.2005.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737"/>
        <w:jc w:val="both"/>
        <w:rPr/>
      </w:pPr>
      <w:r>
        <w:rPr>
          <w:rFonts w:cs="Times New Roman" w:ascii="Times New Roman" w:hAnsi="Times New Roman"/>
        </w:rPr>
        <w:t xml:space="preserve">Na ústnom pojednávaní sa prerokovala žiadosť č. 147/15-OIPK/2005 zo dňa 12.01.2005        v celom rozsahu, ktorej predmetom bola zmena integrovaného povolenia č. j. 56/5-OIPK/2004-Be, č. i. 750010103 zo dňa 22.04.2004. </w:t>
      </w:r>
    </w:p>
    <w:p>
      <w:pPr>
        <w:pStyle w:val="Normal"/>
        <w:ind w:firstLine="720"/>
        <w:jc w:val="both"/>
        <w:rPr/>
      </w:pPr>
      <w:r>
        <w:rPr/>
        <w:t xml:space="preserve">Písomné vyjadrenia účastníkov konania, dotknutých orgánov k žiadosti ku dňu ústneho pojednávania: </w:t>
      </w:r>
    </w:p>
    <w:p>
      <w:pPr>
        <w:pStyle w:val="Normal"/>
        <w:jc w:val="both"/>
        <w:rPr/>
      </w:pPr>
      <w:r>
        <w:rPr/>
        <w:t>- Mesto Košice listom č. A/2005/08304/457 zo dňa 04.03.2005,</w:t>
      </w:r>
    </w:p>
    <w:p>
      <w:pPr>
        <w:pStyle w:val="Normal"/>
        <w:jc w:val="both"/>
        <w:rPr/>
      </w:pPr>
      <w:r>
        <w:rPr/>
        <w:t>- MÚ MČ Košice – Myslava listom č. TV 133/2005 Šo zo dňa 08.03.2005,</w:t>
      </w:r>
    </w:p>
    <w:p>
      <w:pPr>
        <w:pStyle w:val="Normal"/>
        <w:jc w:val="both"/>
        <w:rPr/>
      </w:pPr>
      <w:r>
        <w:rPr/>
        <w:t>- Regionálny úrad verejného zdravotníctva so sídlom v Košiciach listom č. 2005/00744-02-214/HŽP zo dňa 17.2.2005,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6"/>
        </w:rPr>
        <w:t>Obvodný úrad životného prostredia Košice, ŠVS listom č. ŠVS-2005/00354-2/HAN zo dňa 07.03.2005,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8"/>
        </w:rPr>
        <w:t>Obvodný úrad životného prostredia Košice, ŠSOH listom č. ŠSOH-2005/00352-2 HAJ zo dňa 07.03.2005,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4"/>
        </w:rPr>
        <w:t>Obvodný úrad životného prostredia Košice, ŠSOPaK listom č. 2005/00353-2-HRI zo dňa 08.03.2005,</w:t>
      </w:r>
    </w:p>
    <w:p>
      <w:pPr>
        <w:pStyle w:val="Normal"/>
        <w:jc w:val="both"/>
        <w:rPr/>
      </w:pPr>
      <w:r>
        <w:rPr/>
        <w:t>- Slovenský vodohospodársky podnik, š. p., Odštepný závod Košice listom č. 1163/2005/49212-Ha zo dňa 02.03.2005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Účastníci konania a dotknuté orgány nemali v týchto písomných vyjadreniach </w:t>
      </w:r>
      <w:r>
        <w:rPr/>
        <w:t xml:space="preserve">odôvodnené pripomienky a námety </w:t>
      </w:r>
      <w:r>
        <w:rPr>
          <w:color w:val="000000"/>
        </w:rPr>
        <w:t>k vydaniu integrovanéh</w:t>
      </w:r>
      <w:r>
        <w:rPr/>
        <w:t>o povolenia.</w:t>
      </w:r>
    </w:p>
    <w:p>
      <w:pPr>
        <w:pStyle w:val="Zarkazkladnhotextu2"/>
        <w:spacing w:before="0" w:after="120"/>
        <w:ind w:left="0" w:firstLine="720"/>
        <w:jc w:val="both"/>
        <w:rPr/>
      </w:pPr>
      <w:r>
        <w:rPr>
          <w:lang w:val="sk-SK"/>
        </w:rPr>
        <w:t xml:space="preserve">Na ústnom pojednávaní konanom dňa 30.03.2005 </w:t>
      </w:r>
      <w:r>
        <w:rPr>
          <w:color w:val="000000"/>
          <w:lang w:val="sk-SK"/>
        </w:rPr>
        <w:t>neboli vznesené ďalšie pripomienky alebo námety, ktoré by bo</w:t>
      </w:r>
      <w:r>
        <w:rPr>
          <w:lang w:val="sk-SK"/>
        </w:rPr>
        <w:t>li odôvodnené a ktoré by smerovali k obsahu žiadosti alebo k prevádzke.</w:t>
      </w:r>
    </w:p>
    <w:p>
      <w:pPr>
        <w:pStyle w:val="Zarkazkladnhotextu2"/>
        <w:spacing w:before="0" w:after="120"/>
        <w:ind w:left="0" w:firstLine="720"/>
        <w:jc w:val="both"/>
        <w:rPr>
          <w:color w:val="000000"/>
          <w:lang w:val="sk-SK"/>
        </w:rPr>
      </w:pPr>
      <w:r>
        <w:rPr>
          <w:lang w:val="sk-SK"/>
        </w:rPr>
        <w:t xml:space="preserve">IŽP Košice vyhovel žiadosti o zmenu integrovaného povolenia zmenou podmienok v bodoch 1.1.23, 3.3, 4.2, 9.4, 9.6, 10.2.3, zrušením bodu 3.9 a zmenou prílohy č. 1 a prílohy č. 2 integrovaného povolenia. Správny orgán nevyhovel žiadosti prevádzkovateľa o zmenu integrovaného povolenia v celom rozsahu, a to požiadavke na prekrývanie zneškodňovaných odpadov odpadmi zaradenými </w:t>
      </w:r>
      <w:r>
        <w:rPr>
          <w:iCs/>
          <w:color w:val="000000"/>
          <w:lang w:val="sk-SK"/>
        </w:rPr>
        <w:t>podľa všeobecne záväzného právneho predpisu odpadového hospodárstva, ktorým sa ustanovuje Katalóg odpadov,</w:t>
      </w:r>
      <w:r>
        <w:rPr>
          <w:lang w:val="sk-SK"/>
        </w:rPr>
        <w:t xml:space="preserve"> do kategórie O – ostatný, pretože na skládke nebezpečných odpadov nie je možné ukladať odpady kategórie ostatné. Ďalej nevyhovel požiadavke prevádzkovateľa na zrušenie vedenia evidencie pohonných hmôt z dôvodu posúdenia energetickej náročnosti povoľovanej prevádzky.</w:t>
      </w:r>
    </w:p>
    <w:p>
      <w:pPr>
        <w:pStyle w:val="Normal"/>
        <w:spacing w:before="0" w:after="120"/>
        <w:ind w:firstLine="737"/>
        <w:jc w:val="both"/>
        <w:rPr/>
      </w:pPr>
      <w:r>
        <w:rPr/>
        <w:t xml:space="preserve">IŽP Košice na základe preskúmania a zhodnotenia predloženej žiadosti, vyjadrení účastníkov konania, dotknutých orgánov, záverov z ústneho pojednávania a doplňujúceho konania podľa ustanovenia § 56 zákona č. 71/1967 Zb. o správnom konaní zistil, že znečisťovanie z danej prevádzky nespôsobí prekročenie normy kvality životného prostredia a prevádzka bude spĺňať požiadavky z hľadiska dosiahnutia celkovej ochrany životného prostredia v zmysle § 5 ods. 2 zákona č. 245/2003 Z. z. o IPKZ, a preto rozhodol tak, ako je uvedené vo výrokovej časti tohto rozhodnutia. 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P o u č e n i e: </w:t>
      </w:r>
      <w:r>
        <w:rPr/>
        <w:tab/>
        <w:t>Proti tomuto rozhodnutiu možno podľa § 53 a § 54 ods. 1 a ods. 2 zákona                            č. 71/1967 Zb. o správnom konaní v znení neskorších predpisov, podať odvolanie                      v lehote do 15 dní odo dňa oznámenia rozhodnutia na Slovenskú inšpekciu životného prostredia, Inšpektorát životného prostredia Košice, odbor integrovaného povoľovania a kontroly, Rumanova 14, 040 53  Košice. Ak toto rozhodnutie          po vyčerpaní prípustných riadnych opravných prostriedkov nadobudne právoplatnosť, jeho zákonnosť môže byť preskúmaná súdom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ab/>
        <w:t xml:space="preserve">        </w:t>
      </w:r>
      <w:r>
        <w:rPr>
          <w:iCs/>
        </w:rPr>
        <w:t xml:space="preserve">Mgr. Jozef  GORNAĽ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iCs/>
        </w:rPr>
        <w:tab/>
        <w:tab/>
        <w:tab/>
        <w:t xml:space="preserve">                    </w:t>
        <w:tab/>
      </w:r>
      <w:r>
        <w:rPr>
          <w:bCs/>
          <w:iCs/>
        </w:rPr>
        <w:t xml:space="preserve">              riaditeľ inšpektorátu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Doručuje sa:</w:t>
      </w:r>
    </w:p>
    <w:p>
      <w:pPr>
        <w:pStyle w:val="Odstavec1"/>
        <w:spacing w:before="0" w:after="0"/>
        <w:rPr>
          <w:bCs/>
          <w:iCs/>
          <w:szCs w:val="24"/>
          <w:lang w:val="sk-SK" w:eastAsia="en-US"/>
        </w:rPr>
      </w:pPr>
      <w:r>
        <w:rPr>
          <w:bCs/>
          <w:iCs/>
          <w:szCs w:val="24"/>
          <w:lang w:val="sk-SK" w:eastAsia="en-US"/>
        </w:rPr>
        <w:t xml:space="preserve">1. V.O.D.S. – Eko, a.s., Podnikateľská č. 2, 040 17  Košice – Barca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</w:t>
      </w:r>
      <w:r>
        <w:rPr>
          <w:bCs/>
          <w:iCs/>
          <w:spacing w:val="-6"/>
        </w:rPr>
        <w:t>Združenie majiteľov pozemkov – URBARIÁT Myslava, Myslavská č. 127, 040 16   Košice - Myslava</w:t>
      </w:r>
    </w:p>
    <w:p>
      <w:pPr>
        <w:pStyle w:val="Normal"/>
        <w:rPr>
          <w:bCs/>
          <w:iCs/>
        </w:rPr>
      </w:pPr>
      <w:r>
        <w:rPr>
          <w:bCs/>
          <w:iCs/>
        </w:rPr>
        <w:t>3. Rímsko-katolícka cirkev Myslava, Myslavská ul., 040 16  Košice - Myslav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4. Mesto Košice zastúpené primátorom, Tr. SNP č. 48/A, 040 11  Košice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 MÚ MČ Košice – Myslava zastúpená starostom, Myslavská ul., 040 16  Košice–Myslava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Cs/>
          <w:iCs/>
          <w:szCs w:val="24"/>
          <w:u w:val="single"/>
          <w:lang w:val="sk-SK"/>
        </w:rPr>
      </w:pPr>
      <w:r>
        <w:rPr>
          <w:rFonts w:cs="Times New Roman" w:ascii="Times New Roman" w:hAnsi="Times New Roman"/>
          <w:bCs/>
          <w:iCs/>
          <w:szCs w:val="24"/>
          <w:u w:val="single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szCs w:val="24"/>
          <w:u w:val="single"/>
          <w:lang w:val="sk-SK"/>
        </w:rPr>
      </w:pPr>
      <w:r>
        <w:rPr>
          <w:rFonts w:cs="Times New Roman" w:ascii="Times New Roman" w:hAnsi="Times New Roman"/>
          <w:szCs w:val="24"/>
          <w:u w:val="single"/>
          <w:lang w:val="sk-SK"/>
        </w:rPr>
        <w:t xml:space="preserve">Na  vedomie: </w:t>
      </w:r>
    </w:p>
    <w:p>
      <w:pPr>
        <w:pStyle w:val="Normal"/>
        <w:jc w:val="both"/>
        <w:rPr/>
      </w:pPr>
      <w:r>
        <w:rPr>
          <w:bCs/>
          <w:iCs/>
        </w:rPr>
        <w:t>1. Regionálny úrad verejného zdravotníctva so sídlom v Košiciach</w:t>
      </w:r>
    </w:p>
    <w:p>
      <w:pPr>
        <w:pStyle w:val="Normal"/>
        <w:rPr>
          <w:bCs/>
          <w:iCs/>
        </w:rPr>
      </w:pPr>
      <w:r>
        <w:rPr>
          <w:bCs/>
          <w:iCs/>
        </w:rPr>
        <w:t>2. Obvodný úrad životného prostredia Košice, ŠSOPaK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. Obvodný úrad životného prostredia Košice, ŠVS </w:t>
      </w:r>
    </w:p>
    <w:p>
      <w:pPr>
        <w:pStyle w:val="Normal"/>
        <w:rPr>
          <w:bCs/>
          <w:iCs/>
        </w:rPr>
      </w:pPr>
      <w:r>
        <w:rPr>
          <w:bCs/>
          <w:iCs/>
        </w:rPr>
        <w:t>4. Obvodný úrad životného prostredia Košice, ŠSOH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5. ŠVP š.p., OZ Košice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926" w:gutter="0" w:header="720" w:top="1438" w:footer="44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sz w:val="20"/>
        <w:szCs w:val="20"/>
      </w:rPr>
      <w:t xml:space="preserve">Stra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11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rozhodnutia č. j. </w:t>
    </w:r>
    <w:r>
      <w:rPr>
        <w:i/>
        <w:sz w:val="20"/>
        <w:szCs w:val="20"/>
      </w:rPr>
      <w:t>147/15-OIPK/2005-Be/</w:t>
    </w:r>
    <w:r>
      <w:rPr>
        <w:bCs/>
        <w:i/>
        <w:sz w:val="20"/>
        <w:szCs w:val="20"/>
      </w:rPr>
      <w:t>75 001 01 03 Z1</w:t>
    </w:r>
    <w:r>
      <w:rPr>
        <w:i/>
        <w:iCs/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03:00Z</dcterms:created>
  <dc:creator>dankajt</dc:creator>
  <dc:description/>
  <dc:language>en-US</dc:language>
  <cp:lastModifiedBy>IŽP</cp:lastModifiedBy>
  <cp:lastPrinted>2005-04-28T11:37:00Z</cp:lastPrinted>
  <dcterms:modified xsi:type="dcterms:W3CDTF">2005-04-28T14:21:00Z</dcterms:modified>
  <cp:revision>26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